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3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60"/>
        <w:gridCol w:w="6290"/>
        <w:gridCol w:w="741"/>
        <w:gridCol w:w="912"/>
      </w:tblGrid>
      <w:tr>
        <w:trPr>
          <w:trHeight w:val="32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62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S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1800x400, oceloplechový,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400 mm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vladač s čidlem tepl. a kor. žád. hodn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. snímač tepl. a vlhkosti prostor., 0-10V, vys. přesnost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diferenčního tlaku, 0-100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voustupňový detektor úniku plynu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2,5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0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ětelný nápis:"NEVSTUPOVAT/VSTUP VOLNÝ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ínač řazení 1 - stroje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pínače barva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ámeček spínače jednoduchý -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rekvenční měni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4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0,7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200.D , 350 I/O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128-U , 128 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64-U , 64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šiřující karta pro M-bus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2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4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abeláž + kabel. tras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9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5VVF 2x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6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bel HO5VVF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 pomocných modulů Ř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52658200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460582168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417517240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21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09:35:00Z</dcterms:modified>
  <cp:revision>4</cp:revision>
  <dc:subject/>
  <dc:title>T01  TECHNICKÁ ZPRÁVA</dc:title>
</cp:coreProperties>
</file>